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ТВЕРДЖЕНО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 районної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7  </w:t>
      </w:r>
      <w:r>
        <w:rPr>
          <w:rFonts w:cs="Times New Roman" w:ascii="Times New Roman" w:hAnsi="Times New Roman"/>
          <w:sz w:val="28"/>
          <w:szCs w:val="28"/>
          <w:lang w:val="ru-RU"/>
        </w:rPr>
        <w:t>липня</w:t>
      </w:r>
      <w:r>
        <w:rPr>
          <w:rFonts w:cs="Times New Roman" w:ascii="Times New Roman" w:hAnsi="Times New Roman"/>
          <w:sz w:val="28"/>
          <w:szCs w:val="28"/>
        </w:rPr>
        <w:t xml:space="preserve"> 2021 року №13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/>
        <w:t>з підготовки господарства Володимир-Волинського району до роботи в осінньо-зимовий період 2021-2022 рокі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92"/>
        <w:gridCol w:w="3689"/>
        <w:gridCol w:w="4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і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Розробити комплексні заходи з підготовки котелень, паливних, інженерних комунікацій, об’єктів  водопостачання та водовідведення, шляхового господарства, закладів освіти, культури, охорони здоров’я, торгівлі та громадського харчування до роботи в осінньо-зимовий період 2021-2022 років, у яких передбачити переведення котелень на альтернативні види палива, залучивши для цього наявні матеріально-технічні ресурс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нь2021р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  <w:t>територіальні громади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, структурні підрозділи райдержадміністрації, підприємства й організації усіх форм власност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none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ністю розрахуватись за використані в цьому році електричну  та теплову енергію, природний газ, надані послуги з водопостачання і водовідведення та погашення боргів минулих років, не допускат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никнення заборгованості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  <w:t>територіальні громади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, структурні підрозділи райдержадміністрації, підприємства й організації усі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u w:val="none"/>
                <w:lang w:val="uk-UA"/>
              </w:rPr>
              <w:t>форм влас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яти укладенню договорів між підприємствами теплоенергетики, газопостачальними та електропостачальними організаціями і бюджетними установами про споживання природного газу, теплової та електроенергії в межах коштів, передбачених 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а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труктурні підрозділи райдержадміністрації, підприємства й організації усіх форм власності, територіальні гром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none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 обладнання  лічильниками  обліку  теплової енергії  багатоповерхових  житлових  будинків  і  закладів бюджетної сфе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і громади, керівники суб’єктів господарюва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ійснити комплексну підготовку багатоквартирних житлових будинків, об’єктів соцкультпобуту та скласти паспорти готовності об’єктів відповідно до затвердженої форм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, відділ інфраструктури, містобудування, архітектури та ЖКГ райдержадміністрації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увати об’єкти теплового господарства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і підрозділи райдержадміністрації, територіальні громад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алого газопостачання господарського комплексу району виконати необхідні профілактичні ремонтні та налагоджувальні роботи згідно з організаційно-технічними заходами підготовки Володимир-Волинського УГГ до роботи  в осінньо-зимовий період 2021-2022 рок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е УГГ філії ПАТ «Волиньг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none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У встановлені терміни виконати капітальні та поточні ремонти приміщень, інженерних мереж і обладнання на об’єктах соціальної інфраструкту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,структурні підрозділи райдержадміністрації, територіальне медичне об'єднання, підприємства, установи та організації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необхідну кількість палива для закладів охорони здоров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’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я, освіти, культури, одиноких та престарілих громад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,структурні підрозділи райдержадміністрації, територіальне медичне об'єднання, підприємства, установи та організації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сталого енергопостачання господарського комплексу ройон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иконати ремонтні і профілактичні роботи об’єктів енергопостачання і електромереж відповідно до затверджених планів робіт товариства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а філія ПрАТ «Волиньобленер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12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забезпечення безаварійної експлуатації шляхового господарства району:</w: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провести плановий ремонт доріг, заготовити в необхідній кількості протиожеледні матеріали, підготувати машини, механізми та спецавтотехніку, створити в дорожньо-експлуатаційних та комунальних підприємствах десятиденний запас пального та мастильних матеріал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йняти в установленому порядку рішення про залучення машин, механізмів та спецтехніки підприємств усіх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 власності для боротьби із заметами на шляхах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</w:t>
            </w:r>
            <w:r>
              <w:rPr>
                <w:bCs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ктурні підрозділи райдержадміністрації, підприємства й організації усіх форм власност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сти перевірку стану підвалів, горищ, підсобних приміщень у громадських спорудах і житлових будинках, здійснення заходів з їх утепленн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</w:t>
            </w:r>
            <w:r>
              <w:rPr>
                <w:bCs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ктурні підрозділи райдержадміністрації, підприємства й організації усіх форм власност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ити до початку опалювального сезон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онання в повному обсязі робіт з прочистки 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у димоходів і вентиляційних каналів громадських та житлових будинків незалежно від форм власності, ремонту або відновлення герметизації вводів інженер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унікацій та герметизації нових вводі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онавчі комітети територіальних громад, </w:t>
            </w:r>
            <w:r>
              <w:rPr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ктурні підрозділи райдержадміністрації, підприємства й організації усіх форм власност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ити технічну готовність снігоприбиральної техніки та необхідний запас паливо-мастильних матеріалів, заготовити протиожеледні посилочні матеріали, укладання договорів із спеціалізованими підприємствами щодо розчищення вулиць і доріг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онавчі комітети територіальних громад, </w:t>
            </w:r>
            <w:r>
              <w:rPr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ктурні підрозділи райдержадміністрації, підприємства й організації усіх форм власност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ити створення резервного фонду місцевих бюджетів на випадок надзвичайних ситуацій та стихійних ли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держадміністрація, виконавчі комітети територіальних громад,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  Л  А  Н</w:t>
      </w:r>
    </w:p>
    <w:p>
      <w:pPr>
        <w:pStyle w:val="Normal"/>
        <w:jc w:val="center"/>
        <w:rPr/>
      </w:pPr>
      <w:r>
        <w:rPr/>
        <w:t>організаційно-технічних заходів з підготовки об'єктів питного водозабезпечення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5887"/>
        <w:gridCol w:w="3689"/>
        <w:gridCol w:w="4015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і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>
                <w:lang w:val="uk-UA"/>
              </w:rPr>
              <w:t>Провести контроль герметичності резервуарів чистої води, водонапірних башт, їх очищення та дезінфекцію.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еревірку роботи фільтрів-поглиначів, усіх трубопроводів,  запірної арматури, люків-лазів та две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ісля закінчення очищення,  фарбування  або  ремонту  в резервуарах (баках водонапірних башт) скласти спеціальний акт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, комунальні              господарства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фарбування металевих баків водонапірних башт антикорозійними  фарбам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, комунальні              господарства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гляд трас водопровідної мережі та перевірит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н координатних табличок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овнішній стан колодязів (наявність і щільність прилягання кришок, цілість люків, кришок, горловин, скоб, драбин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явність у колодязі води чи її витоків шляхом відкривання кришок колодязі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утність газів в колодязях (за показанням приладу або за запахом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явність посідання грунту по трасі або поблизу колодязів; наявність провалів грунту на трасі мережі в місцях розташування колодяз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, комунальні              господарства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9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овести профілактичне обслуговування мережі, виконуючи такі робо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 колодязях і камерах - очищення і відкачування вод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ірка роботи пожежних гідрантів, у разі необхідності – провести заміну скоб, ремонт драбин та заміну криш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вуличних водорозборах - регулювання і проведення ремонтних робіт із зміною зношених деталей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, комунальні  господарства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ровести запобіжні заходи проти замерзання пристроїв і обладнання на мережі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, комунальні              господарства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овести поточний ремонт на мережа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філактичні заходи - промивання, прочищення і дезинфекція мережі, очищення колодязів і камер від бруду, відкачування води та інші заходи;  ремонтні роботи - заміна люків, скоб, ремонт горловини колодязя, підіймання і опускання люків тощ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і утеплення трубопроводів на горищах і в підвалах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ервація і закріплення  систем  поливання зелених насаджень, ремонт і  утеплення  зовнішніх водорозбірних кранів.    У разі необхідності виконати також герметизацію і ремонт водопровідних вводів, заміну окремих ділянок трубопроводів, їх укріплення, заміну  несправної арматури, фарбування труб і баків, заміну несправних контрольно-вимірювальних прилад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, комунальні              господарства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 капітальний ремонт на мережі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рудження нових або повної чи часткової реконструкції колодязів (камер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кладання окремих ділянок ліній з повною або частковою заміною труб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іни гідрантів, водорозбірних колонок, засувок, поворотних затворів, вантузів, іншого обладнання або їх зношених частин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окремих споруд на мережі, пристроїв і устаткуванн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чищення і захисту трубопроводів від обростання внутрішньої поверхні труб;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хисту мережі від корозії та електрокорозії блукаючими струмам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, комунальні              господарства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систем внутрішньої каналізаційної мережі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щення сифонів та внутрішньої каналізаційної мережі з перевіркою їх д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унення витоків стічних вод через нещільності з'єднан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разі необхідності провести заміну пошкоджених фасонних частин, ділянок трубопроводів, сифонів, огляд, ремонт і герметизацію випусків, укріплення і прочищення вентиляційної частини стояків та каналізаційних випуск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, комунальні              господарств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о-технічних заходів по підготовці будівель адміністративн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ення та житлових будинків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5887"/>
        <w:gridCol w:w="3689"/>
        <w:gridCol w:w="4015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і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55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унення пошкоджень: стін, фасадів, дахів, віконних і дверних заповнень, а також опалювальних печей, димоходів, газоходів, внутрішніх систем тепло-, водо- та електропостачання й установок із газовими нагрівачам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в технічно справний стан прибудинкової території із забезпеченням безперешкодного відведення атмосферних і талих вод від відмостки, спусків (входів) у підвал і їх віконних приямк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лежної гідроізоляції фундаментів, стін підвалу і цоколю та їх сполучення із суміжними конструкціями, сходових кліток, підвальних і горищних приміщень, справність та утеплення пожежних гідранті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явності води у підвалах відкачати її та усунути причину появи, відключити і розібрати поливальний водопровід, утеплити водомірний вузол; забезпечити безперебійну роботу каналізаційних випусків, оглядових колодязів дворової мережі і загальних випусків будинку (від трубопроводу, прокладеного в підвалі та техпідпіллі)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риміщеннях, що не опалюються, перевірити стан і провестии ремонт ізоляції труб водопроводу і каналізації; утеплити протипожежний водопровід. Продухи в підвалах і технічних підпіллях на зиму закривати тільки у разі сильних мороз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нання котельних, паливних і теплових пунктів, усіх систем опалення випробувати гідравлічним тиском відповідно до встановлених вимог. Виявлені під час випробування дефекти усунути, після чого провести повторні випробування.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товити пісчано-сольову суміш для посипання тротуарів (з розрахунку не менше 3 куб. м на 1 тис. кв. м площі, яка прибирається)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наявності первинних засобів пожежогасіння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Л А 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о-технічних заходів з підготовки теплового господарств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5887"/>
        <w:gridCol w:w="3689"/>
        <w:gridCol w:w="4015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і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бстеження котелень паливних, скласти дефектні акти на ремонтні робот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промивку котлів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монт та регулювання запобіжних та зворотних клапан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емонтувати димососи та вентилятор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емонтувати водяні насоси котелень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ити справність лічильників води та наявність пломб, несправні та без пломб лічильники замінит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монт запірної арматури із заміною сальникової набивки, прокладок в котельні та на тепломережі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мивку та ремонт розширювального бака. Відновити електроди рівня. Прочистити трубопроводи з'єднання з тепломережею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монт обмурівки та топки котл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стити від сажі димоходи котлів та борова. Перевірити стан і отримати акт 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візію і ремонт обладнання ГРП (ШРП), а також запірної арматури. Замінити масло в газовому лічильнику. Прочистити фільтр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и газові лічильники на перевірку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візію та ремонт газової запірної арматури та автоматики на котлах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монт та ревізію електродвигунів комутаційної апаратури та освітлення котельні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вити заземлення обладнання, перевірити опір розтікання та довести його до норми. Відновити знаки електробезпек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ілити вапняним розчином всі приміщення котелень (при необхідності)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фарбувати обладнання котелень, трубопроводи у відповідний колір, нанести круги на трубопровід, стрілки та напис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вити експлуатаційну документацію у котельнях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нити пожежні ящики піском, поповнити протипожежні щити інвентарем, пофарбувати в червоний колір та зробити необхідні надпис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ерезарядження вогнегасник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увати котельні обслуговуючим персоналом. Забезпечити перевірку знань операторів котелень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увати котельні господарським інвентарем та інструментом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мивку, ремонт, регулювання, відновлення теплоізоляції внутрішніх та зовнішніх мереж теплопостачання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b/>
      <w:bCs/>
      <w:sz w:val="28"/>
      <w:szCs w:val="28"/>
      <w:u w:val="single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b/>
      <w:bCs/>
      <w:sz w:val="28"/>
      <w:szCs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56:00Z</dcterms:created>
  <dc:creator>User</dc:creator>
  <dc:description/>
  <cp:keywords/>
  <dc:language>en-US</dc:language>
  <cp:lastModifiedBy>Admin</cp:lastModifiedBy>
  <dcterms:modified xsi:type="dcterms:W3CDTF">2021-07-20T12:42:00Z</dcterms:modified>
  <cp:revision>5</cp:revision>
  <dc:subject/>
  <dc:title/>
</cp:coreProperties>
</file>